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object w:dxaOrig="15249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31.2pt;width:330pt;height:4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934624" r:id="rId2"/>
        </w:object>
        <w:t>项目风险评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914400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TXM-F0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25pt;mso-wrap-distance-left:9.05pt;mso-wrap-distance-right:9.05pt;mso-wrap-distance-top:0pt;mso-wrap-distance-bottom:0pt;margin-top:-23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TXM-F0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495300</wp:posOffset>
                </wp:positionV>
                <wp:extent cx="205930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FQQC-PME-2011-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3.4pt;mso-wrap-distance-left:9.05pt;mso-wrap-distance-right:9.05pt;mso-wrap-distance-top:0pt;mso-wrap-distance-bottom:0pt;margin-top:39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Xdrichtextbox1"/>
                          <w:rFonts w:cs="Arial"/>
                          <w:color w:val="000FFF"/>
                          <w:szCs w:val="21"/>
                        </w:rPr>
                        <w:t>FQQC-PME-2011-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-359" w:right="98" w:hanging="0"/>
        <w:rPr/>
      </w:pPr>
      <w:r>
        <w:rPr>
          <w:rFonts w:ascii="宋体;SimSun" w:hAnsi="宋体;SimSun" w:cs="宋体;SimSun"/>
        </w:rPr>
        <w:t xml:space="preserve">项目令号：                                                   日期： 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 xml:space="preserve">年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>14</w:t>
      </w:r>
      <w:r>
        <w:rPr/>
        <w:t>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名称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4130</wp:posOffset>
                      </wp:positionV>
                      <wp:extent cx="198882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Xdrichtextbox1"/>
                                      <w:rFonts w:cs="Arial"/>
                                      <w:color w:val="000FFF"/>
                                      <w:szCs w:val="21"/>
                                    </w:rPr>
                                    <w:t>三、四、五厂更换震荡摇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3.4pt;mso-wrap-distance-left:9.05pt;mso-wrap-distance-right:9.05pt;mso-wrap-distance-top:0pt;mso-wrap-distance-bottom:0pt;margin-top:1.9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Xdrichtextbox1"/>
                                <w:rFonts w:cs="Arial"/>
                                <w:color w:val="000FFF"/>
                                <w:szCs w:val="21"/>
                              </w:rPr>
                              <w:t>三、四、五厂更换震荡摇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6096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4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8420</wp:posOffset>
                      </wp:positionV>
                      <wp:extent cx="114300" cy="1009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4.6pt;width:8.9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6032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05pt;margin-top:4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60325</wp:posOffset>
                      </wp:positionV>
                      <wp:extent cx="119380" cy="1028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05pt;margin-top:4.75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58420</wp:posOffset>
                      </wp:positionV>
                      <wp:extent cx="119380" cy="1028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4.6pt;width:9.35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项目类别：      工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技术        材料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设备</w:t>
            </w:r>
            <w:r>
              <w:rPr>
                <w:rFonts w:cs="宋体;SimSun" w:ascii="宋体;SimSun" w:hAnsi="宋体;SimSun"/>
              </w:rPr>
              <w:t xml:space="preserve">;      </w:t>
            </w:r>
            <w:r>
              <w:rPr>
                <w:rFonts w:ascii="宋体;SimSun" w:hAnsi="宋体;SimSun" w:cs="宋体;SimSun"/>
              </w:rPr>
              <w:t>模具      其他</w:t>
            </w:r>
          </w:p>
        </w:tc>
      </w:tr>
      <w:tr>
        <w:trPr>
          <w:trHeight w:val="248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19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团总办对项目风险评估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参加评估人员签名）</w:t>
            </w:r>
          </w:p>
        </w:tc>
      </w:tr>
      <w:tr>
        <w:trPr>
          <w:trHeight w:val="404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跟踪结果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before="120" w:after="0"/>
              <w:ind w:firstLine="120"/>
              <w:rPr>
                <w:rFonts w:ascii="幼圆" w:hAnsi="幼圆" w:eastAsia="幼圆" w:cs="宋体;SimSun"/>
              </w:rPr>
            </w:pPr>
            <w:r>
              <w:rPr>
                <w:rFonts w:eastAsia="幼圆" w:cs="宋体;SimSun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  <w:p>
            <w:pPr>
              <w:pStyle w:val="Normal"/>
              <w:spacing w:before="120" w:after="0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/>
      </w:pPr>
      <w:r>
        <w:rPr>
          <w:rFonts w:eastAsia="幼圆" w:cs="幼圆" w:ascii="幼圆" w:hAnsi="幼圆"/>
        </w:rPr>
        <w:t xml:space="preserve">                                                                         </w:t>
      </w:r>
      <w:r>
        <w:rPr>
          <w:rFonts w:eastAsia="幼圆" w:ascii="幼圆" w:hAnsi="幼圆"/>
        </w:rPr>
        <w:t>REV00</w:t>
      </w:r>
      <w:r>
        <w:rPr>
          <w:rFonts w:ascii="幼圆" w:hAnsi="幼圆" w:eastAsia="幼圆"/>
        </w:rPr>
        <w:t>（</w:t>
      </w:r>
      <w:r>
        <w:rPr>
          <w:rFonts w:eastAsia="幼圆" w:ascii="幼圆" w:hAnsi="幼圆"/>
        </w:rPr>
        <w:t>0901</w:t>
      </w:r>
      <w:r>
        <w:rPr>
          <w:rFonts w:ascii="幼圆" w:hAnsi="幼圆" w:eastAsia="幼圆"/>
        </w:rPr>
        <w:t>）</w:t>
      </w:r>
    </w:p>
    <w:sectPr>
      <w:type w:val="nextPage"/>
      <w:pgSz w:w="11906" w:h="16838"/>
      <w:pgMar w:left="1800" w:right="110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Xdrichtextbox1">
    <w:name w:val="xdrichtextbox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0:00Z</dcterms:created>
  <dc:creator>wjm</dc:creator>
  <dc:description/>
  <cp:keywords/>
  <dc:language>en-US</dc:language>
  <cp:lastModifiedBy>pme004</cp:lastModifiedBy>
  <cp:lastPrinted>2009-01-05T13:38:00Z</cp:lastPrinted>
  <dcterms:modified xsi:type="dcterms:W3CDTF">2011-10-14T08:10:00Z</dcterms:modified>
  <cp:revision>2</cp:revision>
  <dc:subject/>
  <dc:title>投资/技改项目立项审批表</dc:title>
</cp:coreProperties>
</file>